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859182544"/>
            <w:bookmarkStart w:id="2" w:name="__Fieldmark__0_85918254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859182544"/>
            <w:bookmarkStart w:id="4" w:name="__Fieldmark__1_85918254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859182544"/>
            <w:bookmarkStart w:id="6" w:name="__Fieldmark__2_859182544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859182544"/>
            <w:bookmarkStart w:id="8" w:name="__Fieldmark__3_859182544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859182544"/>
            <w:bookmarkStart w:id="10" w:name="__Fieldmark__4_859182544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859182544"/>
            <w:bookmarkStart w:id="12" w:name="__Fieldmark__5_859182544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